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4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listopadu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) Vladimír Medňanský, Strakonice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>schválených ZM dne 15.10.2003 a 22.6.2005, 25. 6. 2008 a dne 14.9.2011 panu Vladimíru Medňanskému, Strakonice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2) Marie Kopnická, Strakonice – oznámení o zániku společného nájmu bytu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u w:val="single"/>
        </w:rPr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color w:val="000000"/>
          <w:sz w:val="24"/>
        </w:rPr>
        <w:t>informaci o zániku společného nájmu bytu s tím, že jako výlučný nájemce bytu č. 013                   o velikosti 4+1 (82,1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) domu č.p. 207 ul. Stavbařů je nadále evidována paní Marie Kopnická.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Denisa Žigová, Strakonice – žádost o přihlášení přítele na služby do bytové jednotky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přijetím pana Martina </w:t>
      </w:r>
      <w:r>
        <w:rPr>
          <w:color w:val="000000"/>
        </w:rPr>
        <w:t>Strnada, Strakonice do bytu č. 008 v domě č.p. 614 ul. Budovatelská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za podmínky, že se slečnou Denisou Žigovou bude uzavřen dodatek č. 1 k nájemní smlouvě č. 2013-389, přičemž předmětem dodatku bude ustanovení, že nájemce  po dohodě s pronajímatelem přistupuje k dluhu ve výši 41.885,- Kč (4.500</w:t>
      </w:r>
      <w:r>
        <w:rPr/>
        <w:t xml:space="preserve">,- Kč - vnitřní věci – odbor správní, 1.900,- Kč -pokuty MP, 31.000,- Kč - doprava a silniční hospodářství a 4.485,- Kč - svoz komunálního odpadu), který má dlužník Martin Strnad, Strakonice, nar. 23.9.1980. Nájemce se zavazuje tento dluh uhradit v pravidelných splátkách po 2.000,- Kč měsíčně, splatných vždy do 30. dne v měsíci počínaje měsícem následujícím po uzavření této dohody, pod ztrátou výhody splátek, v hotovosti na pokladně Městského úřadu Strakonice. Nedodržení tohoto splátkového kalendáře bude považováno za hrubé porušení této </w:t>
      </w:r>
      <w:r>
        <w:rPr>
          <w:color w:val="000000"/>
        </w:rPr>
        <w:t xml:space="preserve">nájemní smlouvy </w:t>
      </w:r>
      <w:r>
        <w:rPr/>
        <w:t>s právem pronajímatele odmítnout prodloužení nájemní smlouv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jc w:val="both"/>
        <w:rPr>
          <w:color w:val="000000"/>
          <w:u w:val="single"/>
        </w:rPr>
      </w:pPr>
      <w:r>
        <w:rPr/>
        <w:t>starostu podpisem předmětného dodatku.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Uvolněná b.j. 1+0, č.b. 014, v domě č.p. 204 ul. Stavbařů, Strakonice II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Bere na vědom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color w:val="000000"/>
        </w:rPr>
        <w:t>žádost pana Vlastimila Štětiny, Strakonice, týkající se přidělení bytové jednotky č. 014 v domě č.p. 204 ul. Stavbařů, Strakonice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</w:rPr>
        <w:t>s uzavřením Smlouvy o nájmu bytu č. 014 v domě č. p. 204, ul. Stavbařů, Strakonice, o velikosti 1+0 a výměře 29,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 paní Jaroslavou Procházkovou, Strakonice, přičemž smlouva o nájmu bytu bude uzavřena na dobu určitou 1 roku s možností prodloužení vždy o další 1 rok formou dodatku k NS při plnění podmínek vyplývajících z nájmu bytu.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1.594,-Kč. </w:t>
      </w:r>
    </w:p>
    <w:p>
      <w:pPr>
        <w:pStyle w:val="TextBody"/>
        <w:rPr/>
      </w:pPr>
      <w:r>
        <w:rPr>
          <w:color w:val="000000"/>
        </w:rPr>
        <w:t>V případě odmítnutí bytové jednotky uzavřít Smlouvu o nájmu bytu č. 014 v domě č.p. 204, ul. Stavbařů, Strakonice o velikosti 1+0 a výměře 29,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em Zdeňkem Imenynnyk, Strakonice, přičemž smlouva o nájmu bytu bude uzavřena na dobu určitou 1 roku s možností prodloužení vždy o další 1 rok formou dodatku k NS při plnění podmínek vyplývajících z nájmu bytu.. </w:t>
      </w:r>
    </w:p>
    <w:p>
      <w:pPr>
        <w:pStyle w:val="TextBody"/>
        <w:rPr/>
      </w:pPr>
      <w:r>
        <w:rPr>
          <w:color w:val="000000"/>
        </w:rPr>
        <w:t>Měsíční nájemné pro tuto bytovou jednotku je stanoveno ve výši 1.594,-Kč</w:t>
      </w:r>
      <w:r>
        <w:rPr>
          <w:i/>
          <w:iCs/>
          <w:color w:val="000000"/>
        </w:rPr>
        <w:t xml:space="preserve">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tarostu podpisem předmětné smlouvy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Uvolněná b.j. 1+1, č.b. 005, v domě č.p. 614 ul. Budovatelská,            Strakonice I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/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Smlouvy o nájmu bytu č. 005 v domě č.p. 614, ul. Budovatelská, Strakonice                 o velikosti 1+1 a výměře 33,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Žanetou Grundzovou, Strakonice,  přičemž smlouva o nájmu bytu bude uzavřena na dobu určitou 3 měsíců s možností prodloužení vždy o další 3 měsíce  formou dodatku k NS, při plnění podmínek vyplývajících z nájmu bytu. V NS budou vyjmenovány osoby, které budou v předmětném bytě bydlet a zároveň bude upozorněno na povinnost hlásit osoby, které žijí s nájemcem v bytě (§689 Občanského zákoníku)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1.781,- Kč. </w:t>
      </w:r>
    </w:p>
    <w:p>
      <w:pPr>
        <w:pStyle w:val="TextBody"/>
        <w:rPr/>
      </w:pPr>
      <w:r>
        <w:rPr>
          <w:color w:val="000000"/>
        </w:rPr>
        <w:t>V případě odmítnutí bytu uzavřít smlouvu o nájmu bytu č. 005 v domě č.p. 614,                           ul. Budovatelská, Strakonice o velikosti 1+1 a výměře 33,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Marií Šestákovou, Strakonice, přičemž smlouva o nájmu bytu bude uzavřena na dobu určitou  3 měsíců s možností prodloužení vždy o další 3 měsíce  formou dodatku k NS, při plnění podmínek vyplývajících z nájmu bytu. V NS budou vyjmenovány osoby, které budou v předmětném bytě bydlet a zároveň bude upozorněno na povinnost hlásit osoby, které žijí s nájemcem v bytě (§689 Občanského zákoníku)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1.781,-Kč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Uvolněná b.j. 1+1, č.b. A23, v domě č.p. 805 ul. Zvolenská, Strakonice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Souhlasí</w:t>
      </w:r>
    </w:p>
    <w:p>
      <w:pPr>
        <w:pStyle w:val="Normal"/>
        <w:jc w:val="both"/>
        <w:rPr/>
      </w:pPr>
      <w:r>
        <w:rPr>
          <w:color w:val="000000"/>
        </w:rPr>
        <w:t>s uzavřením Dohody o ukončení nájemního poměru na bytovou jednotku B41 v domě                č.p. 805 ul. Zvolenská, Strakonice s panem Františkem Burianem a zároveň s uzavřením Smlouvy o nájmu bytu č. A23 v domě č.p. 805, ul. Zvolenská, Strakonice o velikosti 1+1 a výměře 44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em Františkem Burianem, přičemž smlouva o nájmu bytu bude uzavřena na dobu určitou 3 měsíců s možností prodloužení vždy o další 3 měsíce  formou dodatku k NS při plnění podmínek vyplývajících z nájmu bytu. Součástí NS dále bude ustanovení, že nájemce uznává dluh ve výši 12.932,- Kč, který má vůči pronajímateli z titulu nezaplacení nájemného a úhrady služeb (zálohy, vyúčtování) spojených s užíváním bytu                č. B41 v domě č.p. 805 ul. Zvolenská, Strakonice.  </w:t>
      </w:r>
      <w:r>
        <w:rPr/>
        <w:t xml:space="preserve">Nájemce se zavazuje tento dluh uhradit v pravidelných splátkách po 2.000,- Kč měsíčně, splatných vždy do 30. dne v měsíci počínaje měsícem následujícím po uzavření této nájemní smlouvy, pod ztrátou výhody splátek, na účet nebo v hotovosti na pokladně Technických služeb Strakonice. Nedodržení tohoto splátkového kalendáře bude považováno za hrubé porušení této </w:t>
      </w:r>
      <w:r>
        <w:rPr>
          <w:color w:val="000000"/>
        </w:rPr>
        <w:t xml:space="preserve">nájemní smlouvy </w:t>
      </w:r>
      <w:r>
        <w:rPr/>
        <w:t>s právem pronajímatele odmítnout prodloužení nájemní smlouvy.</w:t>
      </w:r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2.140,-Kč. </w:t>
      </w:r>
    </w:p>
    <w:p>
      <w:pPr>
        <w:pStyle w:val="TextBody"/>
        <w:rPr/>
      </w:pPr>
      <w:r>
        <w:rPr>
          <w:color w:val="000000"/>
        </w:rPr>
        <w:t>V případě odmítnutí bytové jednotky s uzavřením  Smlouvy o nájmu bytu č. A23 v domě             č.p. 805 ul. Zvolenská, Strakonice o velikosti 1+1 výměře 44,78 m</w:t>
      </w:r>
      <w:r>
        <w:rPr>
          <w:color w:val="000000"/>
          <w:vertAlign w:val="superscript"/>
        </w:rPr>
        <w:t xml:space="preserve">2   </w:t>
      </w:r>
      <w:r>
        <w:rPr>
          <w:color w:val="000000"/>
        </w:rPr>
        <w:t xml:space="preserve">s panem Zdeňkem Imennynyk, Strakonice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2.140,-Kč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>starostu podpisem předmětné dohody a smlouvy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Uvolněná b.j. 2+0, č.b. 006, v domě č.p. 1391 ul. Leknínová, Strakonice 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/>
        <w:t xml:space="preserve">v případě zájmu pana Marka Brabce, Strakonice s uzavřením </w:t>
      </w:r>
      <w:r>
        <w:rPr>
          <w:color w:val="000000"/>
        </w:rPr>
        <w:t>Dohody o ukončení nájemního poměru na bytovou jednotku 003 v domě č.p.364 ul. Havlíčkova, Strakonice s tímto žadatelem a zároveň s uzavřením Smlouvy o nájmu bytu č. 006 v domě č.p. 1391 ul. Leknínová, Strakonice, o velikosti 2+0 a výměre 57,7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em Markem Brabcem, </w:t>
      </w:r>
      <w:r>
        <w:rPr/>
        <w:t xml:space="preserve">přičemž smlouva o nájmu bytu bude uzavřena na dobu 1 roku </w:t>
      </w:r>
      <w:r>
        <w:rPr>
          <w:color w:val="000000"/>
        </w:rPr>
        <w:t xml:space="preserve">s možností prodloužení vždy o další 1 rok formou dodatku k NS, při plnění podmínek vyplývajících z nájmu bytu a v souladu s ustanovením </w:t>
      </w:r>
      <w:r>
        <w:rPr/>
        <w:t>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</w:t>
      </w:r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Měsíční nájemné pro tuto bytovou jednotku je stanoveno ve výši 3.075,- Kč.</w:t>
      </w:r>
    </w:p>
    <w:p>
      <w:pPr>
        <w:pStyle w:val="TextBody"/>
        <w:rPr/>
      </w:pPr>
      <w:r>
        <w:rPr>
          <w:color w:val="000000"/>
        </w:rPr>
        <w:t>V případě odmítnutí bytové jednotky s uzavřením Smlouvy o nájmu bytu na bytovou jednotku č. 006 v domě č.p. 1391 ul. Leknínová, Strakonice, o velikosti 2+0 a výměre              57,7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, s panem Václavem Pelouchem, Sousedovice, Strakonice, </w:t>
      </w:r>
      <w:r>
        <w:rPr/>
        <w:t xml:space="preserve">přičemž smlouva              o nájmu bytu bude uzavřena na dobu 1 roku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           </w:t>
      </w:r>
      <w:r>
        <w:rPr/>
        <w:t>§ 4 písm. h) nařízení vlády 146/2003 Sb., v platném znění. Nájemní smlouvu lze uzavřít              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             (tj. vyhodnocení výše příjmů domácnosti).</w:t>
      </w:r>
    </w:p>
    <w:p>
      <w:pPr>
        <w:pStyle w:val="TextBody"/>
        <w:rPr>
          <w:color w:val="000000"/>
        </w:rPr>
      </w:pPr>
      <w:r>
        <w:rPr>
          <w:color w:val="000000"/>
        </w:rPr>
        <w:t>Měsíční nájemné pro tuto bytovou jednotku je stanoveno ve výši 3.075,- Kč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/>
      </w:pPr>
      <w:r>
        <w:rPr/>
        <w:t>starostu podpisem předmětné smlouvy a dohod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Uvolněná bezbariérová b.j. 1+1, č.b. 004 v domě č.p. 1391, ul. Leknínová,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/>
        <w:t>S uzavřením Smlouvy o nájmu bytu o velikosti 1</w:t>
      </w:r>
      <w:r>
        <w:rPr>
          <w:color w:val="000000"/>
        </w:rPr>
        <w:t>+1 (57,50 m</w:t>
      </w:r>
      <w:r>
        <w:rPr>
          <w:color w:val="000000"/>
          <w:vertAlign w:val="superscript"/>
        </w:rPr>
        <w:t>2</w:t>
      </w:r>
      <w:r>
        <w:rPr>
          <w:color w:val="000000"/>
        </w:rPr>
        <w:t>), č.b. 004, v domě č.p. 1391  ul. Leknínová, Strakonice I</w:t>
      </w:r>
      <w:r>
        <w:rPr>
          <w:color w:val="FF0000"/>
        </w:rPr>
        <w:t xml:space="preserve">, </w:t>
      </w:r>
      <w:r>
        <w:rPr/>
        <w:t xml:space="preserve">s paní Marcelou Kubičkovou, Strakonice, přičemž smlouva o nájmu bytu bude uzavřena na dobu 3 měsíců  </w:t>
      </w:r>
      <w:r>
        <w:rPr>
          <w:color w:val="000000"/>
        </w:rPr>
        <w:t xml:space="preserve">s možností prodloužení vždy o další 3 měsíce formou dodatku k NS při plnění podmínek vyplývajících z nájmu bytu a v souladu s ustanovením </w:t>
      </w:r>
      <w:r>
        <w:rPr/>
        <w:t>§ 4 písm. h) nařízení vlády 146/2003 Sb., v platném znění).Nájemní smlouvu lze uzavřít za předpokladu, že budoucí nájemce bude splňovat podmínky nařízení vlády č. 146/2003 (tj. vyhodnocení výše příjmů domácnosti).</w:t>
      </w:r>
      <w:r>
        <w:rPr>
          <w:color w:val="000000"/>
        </w:rPr>
        <w:t xml:space="preserve"> </w:t>
      </w:r>
    </w:p>
    <w:p>
      <w:pPr>
        <w:pStyle w:val="TextBody"/>
        <w:rPr>
          <w:b/>
          <w:b/>
          <w:bCs/>
          <w:color w:val="000000"/>
        </w:rPr>
      </w:pPr>
      <w:r>
        <w:rPr>
          <w:color w:val="000000"/>
        </w:rPr>
        <w:t>Měsíční nájemné pro tuto bytovou jednotku je stanoveno ve výši 2.908,- Kč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extBody"/>
        <w:rPr/>
      </w:pPr>
      <w:r>
        <w:rPr/>
        <w:t xml:space="preserve">starostu podpisem předmětné smlouv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Zkladntext3"/>
        <w:rPr/>
      </w:pPr>
      <w:r>
        <w:rPr/>
        <w:t xml:space="preserve">9) Pronájem nebytových prostorů v objektu čp. 49 na Velkém náměstí ve Strakonicích 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  <w:tab/>
      </w:r>
    </w:p>
    <w:p>
      <w:pPr>
        <w:pStyle w:val="Zkladntext3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3"/>
        <w:rPr/>
      </w:pPr>
      <w:r>
        <w:rPr>
          <w:b w:val="false"/>
          <w:bCs w:val="false"/>
          <w:sz w:val="24"/>
          <w:u w:val="none"/>
        </w:rPr>
        <w:t>s uzavřením nájemní smlouvy na pronájem nebytových prostorů o výměře 51,3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přízemí objektu čp. 49 na Velkém náměstí ve Strakonicích s žadatelem spol. POMPO  spol. s.r.o., Lidická 481, Unhošť, za účelem provozování prodejny hraček POMPO, za nájemné ve výši 48.960,- Kč/ročně  + DPH, pokud bude nájemce plátcem DPH, nájemní smlouva bude uzavřena na dobu neurčitou s výpovědní lhůtou 3 měsíce.</w:t>
      </w:r>
    </w:p>
    <w:p>
      <w:pPr>
        <w:pStyle w:val="Zkladntext3"/>
        <w:rPr>
          <w:sz w:val="24"/>
        </w:rPr>
      </w:pPr>
      <w:r>
        <w:rPr>
          <w:sz w:val="24"/>
        </w:rPr>
        <w:t>II. Pověřuje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é smlouv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2:00Z</dcterms:created>
  <dc:creator>Kucerova</dc:creator>
  <dc:description/>
  <dc:language>en-US</dc:language>
  <cp:lastModifiedBy>Havrdová M</cp:lastModifiedBy>
  <cp:lastPrinted>2013-11-13T13:51:00Z</cp:lastPrinted>
  <dcterms:modified xsi:type="dcterms:W3CDTF">2013-11-18T11:54:00Z</dcterms:modified>
  <cp:revision>3</cp:revision>
  <dc:subject/>
  <dc:title>124/</dc:title>
</cp:coreProperties>
</file>